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91721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5625216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9694158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7365176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