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8507300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3398882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553910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1713633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