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18806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30603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55309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277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