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9110065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1680336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1103006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0356714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