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978466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500267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