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35311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01744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73314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75611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