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53728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22978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90664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