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959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265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819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116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