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10188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114755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452180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803312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