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46957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237157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724865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55979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