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55867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65988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97933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43881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