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O(6)                                               MAILGO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go  -  shell script for using mgt to automate emai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[#[-#-r#r]#] [#[-#-n#n]#] [#[-#-c#c]#] [#[-#-e#e]#] [#[f#fi#il#le#e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helps manage email  games  by  processing  Smar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ecords received by mail, invoking mgt, 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sending your next mo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m#ma#ai#il#lg#go#o with no flags  instructs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the  specified  file  for a go game, igno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or other such garbage.   m#ma#ai#il#lg#go#o  will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processor  specified  in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GO or of this variable is undefined,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#mg#gt#t from the inherited path.  If you gi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m#ma#ai#il#lg#go#o will read its input  from  stdin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o  redirect  messages into m#ma#ai#il#lg#go#o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.  Your mail program  may  not  support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into  external programs.  Check it's ma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.  This option to use stdin as the inpu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 if  you give m#ma#ai#il#lg#go#o no other arguments.  (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gt is instructed to read its input  from  /dev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opponent loses your move, you can res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 new game, use the -n switch.  Without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be  prompted  for your address,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filename for both  your  and  your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t's local game record.  The game processo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you to make the first move.  If a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 the  address  and  filename data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 switch causes the program to delete any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t  might  have created during a previous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bnormally terminated.  These  files  have  the 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G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mailgo headers (including mail address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game record format) or the game rec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switch  with the file name of the mailgo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.  The file may be a saved mailgo mail mess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 mailgo  game file.  The -e option will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because of the possibility of confus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mail edited files, use 'mailgo &lt;file&gt;' for edi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'mailgo -r &lt;file&gt;'  for  edited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processed by m#ma#ai#il#lg#go#o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 also  supports  go  board  sizes of 9x9, 13x13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November 1992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O(6)                                               MAILGO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x19.  Handicaps maybe set  to  values  of  2-4  for  9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 2-5  for 13x13 games and 2-9 for 19x19 gam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oard size or handicap must be set behind m#ma#ai#il#lg#g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GoGaMeSt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opponent@h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FILE: his_gam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me@my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FILE: my_gam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forma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-Go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GoGaMe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garbag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data file contains a leading tag to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of the data.  It contains both addresses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mail the game files, and it contains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the  games  in.   In the example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opponent@hissite, and the game is being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_game_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format  used  can  be  either  long, 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hort indicated by L, S,  and  E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ormat uses the full size Smart-Go file sav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rom mgt.  The extrashort format uses mg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option  to  save  short format files.  This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problems for  some  mailers,  however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ll grow longer than 512 bytes.  In any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if very long comments are created, there is a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of causing mailer problems.  The short format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to  the  extrashort  format  but  has  extra 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   The short format is the default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rom the prompt, but the long forma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file  contains no FORMAT line.  When m#ma#ai#il#lg#go#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 file  specified  on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 at  successful  completion,  and 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the file specified in the received  game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destination file does not look like a mailg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will query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game is started, the first mailgo messag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 the  line  NEWGAME inserted before the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check for  the  overwriting  of  old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-Go.def, the Smart-Go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November 199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O(6)                                               MAILGO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tries to handle the case where you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 not make the first move.  If after the  firs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a  reason to convince mgt that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record  without  really  changing  anyth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enter and exit the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bsdserver.uc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November 1992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