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36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562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667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11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242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73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17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42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655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572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84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99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599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