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10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80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750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6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183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37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02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30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07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21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51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137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573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406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