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880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124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243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40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255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447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504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867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463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317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636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45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997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