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239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957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374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08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444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395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45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054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14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540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186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814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45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507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645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