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245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00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014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64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130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10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3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67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6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51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7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4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076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00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2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27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17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