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77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80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64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96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89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77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2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27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440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05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55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5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198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354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1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40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247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