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3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693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3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510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64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92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49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46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00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289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06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19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245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