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684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358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120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545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257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301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18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00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399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69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5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6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878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54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00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167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20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