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873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390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419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031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049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822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780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602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011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270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617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218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871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476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009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