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42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664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928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8102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529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6878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4793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970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856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273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880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8306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600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538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2833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