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74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04511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6006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3056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1532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16133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6656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1222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34120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395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510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0993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2275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