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4497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050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517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863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298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2790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198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523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730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939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425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986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560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55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432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279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156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