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60699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77761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6472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18905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13190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38926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766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12795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941476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44884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13621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1896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511772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8001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980513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891116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98222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36919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07945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7764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97293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67591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10419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91377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1681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858391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40689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433632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169183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14653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9783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31692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33569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40748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57585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22118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87733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91179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0492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