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40850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3793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7404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02493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03639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0956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7508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18830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74788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1067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17610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60514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19592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64248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23102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60993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51719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06408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20409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16160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8218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9912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3954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80516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2916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3929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91697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22594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84270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3311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23126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13365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24420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29463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53307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0322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9443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7931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915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