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02665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38931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45559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