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217087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86772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92075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56102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