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8489646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4876747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4067360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4466462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